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center"/>
        <w:rPr>
          <w:rFonts w:ascii="Tunga" w:hAnsi="Tunga" w:cs="Tunga"/>
          <w:color w:val="000000"/>
          <w:sz w:val="16"/>
          <w:szCs w:val="16"/>
        </w:rPr>
      </w:pPr>
      <w:r>
        <w:rPr>
          <w:rFonts w:cs="Tunga" w:ascii="Tunga" w:hAnsi="Tunga"/>
          <w:color w:val="000000"/>
          <w:sz w:val="16"/>
          <w:szCs w:val="16"/>
        </w:rPr>
        <w:drawing>
          <wp:inline distT="0" distB="0" distL="0" distR="0">
            <wp:extent cx="965200" cy="96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123" r="-1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center"/>
        <w:rPr>
          <w:rFonts w:ascii="Tunga" w:hAnsi="Tunga" w:cs="Tunga"/>
          <w:color w:val="000000"/>
          <w:sz w:val="16"/>
          <w:szCs w:val="16"/>
        </w:rPr>
      </w:pPr>
      <w:r>
        <w:rPr>
          <w:rFonts w:cs="Tunga" w:ascii="Tunga" w:hAnsi="Tung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unga" w:ascii="Tunga" w:hAnsi="Tunga"/>
          <w:color w:val="000000"/>
          <w:sz w:val="16"/>
          <w:szCs w:val="16"/>
        </w:rPr>
        <w:t>JML – MOMENTOS – LLAMALO MAXI con MIZOK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LAMALO MAXI, mi culo sigue intacto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LAMALO MAXI, ni contrato ni contactos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LAMALO MAXI, causo impacto en tu compacto sigo recto este trayecto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tre sellos putrefactos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LAMALO MAXI, mi culo sigue intacto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LAMALO MAXI, ni contrato ni contactos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LAMALO MAXI, causo impacto en tu compacto sigo recto mi trayecto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n defectos primer acto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lámalo maxi, dile a tu sello que paso del disco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ngo formulas secretas ocultas bajo asteriscos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nos arriba, ¿que? su contrato es un atraco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chaco mis problemas de pulmón al rap y no al tabaco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¡Descarga! Download! Gratis la traigo toa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na hostia pa cada mal sello y soy Rocky Balboa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s últimos lanzamientos avivan mi barbacoa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cen cama y comida y son un colchón y rellenas de anchoa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oa, Avoid, Universal, Diablo hicieron un pacto con Satán sabrán de lo que hablo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rmas cláusulas ridículas tus silabas se extinguirán manipulan tus líricas y a pastar al establo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ulloso de entregar paráfrasis sin maxi gratis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ulloso de admirar a mc´s que hacen bis sin royalties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ulloso de gastar mi cash en rap y no en penaltis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y orgulloso pago alojamiento y viaje si toco en tu city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LAMALO MAXI, mi culo sigue intacto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LAMALO MAXI, ni contrato ni contactos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LAMALO MAXI, causo impacto en tu compacto sigo recto este trayecto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tre sellos putrefactos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LAMALO MAXI, mi culo sigue intacto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LAMALO MAXI, ni contrato ni contactos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LAMALO MAXI, causo impacto en tu compacto sigo recto mi trayecto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fecto, segundo acto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o empezar mejor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e dándote las gracias?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 diste un sueño, un afán,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l risas y mil lágrimas,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atisfacción al terminar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da canción,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ran adicción por la creación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y devoción por cada página,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 necesito un contrato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 mejorar,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 enseñaste la realidad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y con ello a valorar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amistad, tengo un corazón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la mitad desengañado,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bertad me enseñó la tempestad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 un mundo arruinado,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ago rap serio,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 diste un criterio,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prendí a golpear sin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s puños a un adversario,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serio, movimiento precario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el top ten,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isorio voluntario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uario del desden,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 siento afortunado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 conocerte,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racias a ti perdí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 miedo a la soledad, derrota y a la muerte,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lámalo maxi, lp,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o te salga del nabo,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 rap es mi sect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y yo soy su esclavo,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LAMALO MAXI, LLAMALO MAXI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LAMALO MAXI, LLAMALO MAXI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LAMALO MAXI, LLAMALO MAXI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LAMALO MAXI, LLAMALO MAXI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LAMALO MAXI, LLAMALO MAXI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LAMALO MAXI, LLAMALO MAXI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LAMALO MAXI, LLAMALO MAXI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LAMALO MAXI, LLAMALO MAX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7:43:00Z</dcterms:created>
  <dc:creator>Jose</dc:creator>
  <dc:description/>
  <cp:keywords/>
  <dc:language>en-US</dc:language>
  <cp:lastModifiedBy>Jose</cp:lastModifiedBy>
  <dcterms:modified xsi:type="dcterms:W3CDTF">2006-04-16T17:43:00Z</dcterms:modified>
  <cp:revision>2</cp:revision>
  <dc:subject/>
  <dc:title> </dc:title>
</cp:coreProperties>
</file>